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Приложение № 1 </w:t>
      </w:r>
    </w:p>
    <w:p>
      <w:pPr>
        <w:pStyle w:val="Normal"/>
        <w:ind w:left="5954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к приказу Министерства </w:t>
      </w:r>
    </w:p>
    <w:p>
      <w:pPr>
        <w:pStyle w:val="Normal"/>
        <w:ind w:left="5954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труда и социального развития </w:t>
      </w:r>
    </w:p>
    <w:p>
      <w:pPr>
        <w:pStyle w:val="Normal"/>
        <w:ind w:left="5954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Республики Дагестан </w:t>
      </w:r>
    </w:p>
    <w:p>
      <w:pPr>
        <w:pStyle w:val="Normal"/>
        <w:ind w:left="5954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от «__» __________ 2024 г. № 02/2-___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ind w:left="4111" w:hanging="0"/>
        <w:rPr>
          <w:rStyle w:val="Markedcontent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й грамоте Министерства труд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развития Республики Дагестан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 Почетная грамота Министерства труда и социального развития Республики Дагестан (далее соответственно – Почетная грамота, Министерство) является формой признания заслуг (достижений) и поощрения за многолетний добросовестный труд, профессиональное мастерство, плодотворную работу, за особые заслуги и личные достижения в сфере труда, занятости и социальной защиты населения, а также в связи с юбилейными да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четной грамотой награждаются работники Министерства труда и социального развития Республики Дагестан, руководители и работники учреждений, находящихся в ведении Министерства, за особые заслуги и достижения в работе, а также организации (и их работники), осуществляющие свою деятельность в социально-трудовой сфере (по отдельному обращению в Министерство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Лица, представляемые к награждению Почетной грамотой (далее - кандидаты), должны одновременно соответствовать следующим требования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личие стажа работы в отрасли не менее 5-ти лет, в том числе в учреждении, представляющем документы о награждении Почетной грамотой, – не менее 3-х лет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аличие особых профессиональных заслуг в социально-трудовой сфер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сутствие не снятой или не погашенной в установленном федеральным законом порядке судим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ие не снятого дисциплинарного взыск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граждение Почетной грамотой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награждения ведомственными наградами Министерства труда и социального развития Республики Дагестан (приложение № 3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ручение Почетной грамоты проводится в торжественной обстановке Министром или по его поручению другими должностными лицами по месту работы лица, в отношении которого принято решение о награждении Почетной грамот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Лицам, награжденным Почетной грамотой, вносится запись о награждении Почетной грамотой в трудовую книжку (при ее наличи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вторное награждение Почетной грамотой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346&amp;n=48748&amp;dst=1000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6:00Z</dcterms:created>
  <dc:creator>User</dc:creator>
  <dc:description/>
  <cp:keywords/>
  <dc:language>en-US</dc:language>
  <cp:lastModifiedBy>Наталья Курбанисмаилова</cp:lastModifiedBy>
  <cp:lastPrinted>2024-12-20T17:49:00Z</cp:lastPrinted>
  <dcterms:modified xsi:type="dcterms:W3CDTF">2024-12-24T13:20:00Z</dcterms:modified>
  <cp:revision>10</cp:revision>
  <dc:subject/>
  <dc:title> </dc:title>
</cp:coreProperties>
</file>